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bookmarkStart w:id="0" w:name="_Hlk107135688"/>
      <w:bookmarkEnd w:id="0"/>
      <w:r>
        <w:rPr>
          <w:rFonts w:cs="Arial" w:ascii="Arial" w:hAnsi="Arial"/>
          <w:color w:val="000000"/>
        </w:rPr>
        <w:t>Stavba</w:t>
        <w:tab/>
        <w:t>:</w:t>
        <w:tab/>
      </w:r>
      <w:r>
        <w:rPr>
          <w:rFonts w:cs="Arial" w:ascii="Arial" w:hAnsi="Arial"/>
          <w:b/>
          <w:color w:val="000000"/>
        </w:rPr>
        <w:t>Univerzitní centrum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>STAVEBNÍ ÚPRAVY KAVÁRNY A NAVAZUJÍCÍCH PROSTOR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>Nám. Zachariáše z Hradce 2, 588 56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107135688"/>
      <w:bookmarkStart w:id="2" w:name="_Hlk107135688"/>
      <w:bookmarkEnd w:id="2"/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k</w:t>
        <w:tab/>
        <w:t>:</w:t>
        <w:tab/>
        <w:t>Masarykova univerzit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Žerotínovo náměstí 617/9, 601 77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IČ: 002 16 22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D.1.4.2</w:t>
        <w:tab/>
        <w:tab/>
        <w:tab/>
        <w:t>Elektroinstalace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</w:rPr>
        <w:t>D.1.4.2 - 01</w:t>
        <w:tab/>
        <w:tab/>
        <w:t>TECHNICKÁ ZPRÁV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>Datum</w:t>
        <w:tab/>
        <w:tab/>
        <w:t>:</w:t>
        <w:tab/>
        <w:t>červen 202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peň</w:t>
        <w:tab/>
        <w:tab/>
        <w:t>:</w:t>
        <w:tab/>
      </w:r>
      <w:r>
        <w:rPr>
          <w:rFonts w:cs="Arial" w:ascii="Arial" w:hAnsi="Arial"/>
          <w:b/>
          <w:bCs/>
          <w:color w:val="000000"/>
        </w:rPr>
        <w:t>Dokumentace pro provádění stavby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>Zpracovatel</w:t>
        <w:tab/>
        <w:t>:</w:t>
        <w:tab/>
      </w:r>
      <w:r>
        <w:rPr>
          <w:rFonts w:cs="Arial" w:ascii="Arial" w:hAnsi="Arial"/>
          <w:b/>
          <w:bCs/>
          <w:color w:val="000000"/>
        </w:rPr>
        <w:t>AtelierSlavicon s.r.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IČ: 171 42 156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Trávníky 1562/6, 613 00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tel. 775 777 71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E-mail machjiri@volny.cz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atel části elektroinstalace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ab/>
        <w:tab/>
        <w:tab/>
        <w:t>Ing. Karel Tomek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Mládežnická 980/8, 674 01 Třebí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IČ: 09631038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tel.: 604 213 248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projekce@elektrotomek.cz</w:t>
      </w:r>
    </w:p>
    <w:p>
      <w:pPr>
        <w:pStyle w:val="Normal"/>
        <w:widowControl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SILNOPROUDÁ ELEKTROINSTALACE</w:t>
      </w:r>
    </w:p>
    <w:p>
      <w:pPr>
        <w:pStyle w:val="Normal"/>
        <w:widowControl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Heading1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projektové podklady</w:t>
      </w:r>
    </w:p>
    <w:p>
      <w:pPr>
        <w:pStyle w:val="Normal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aps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klady pro tento projekt byly následující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</w:rPr>
        <w:t>podklady stavební profe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rmy ČSN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ová dokumentace byla zpracována dle norem, vyhlášek a zákonů platných v době vypracování projektové dokumentace.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caps/>
          <w:color w:val="000000"/>
          <w:sz w:val="24"/>
          <w:szCs w:val="28"/>
        </w:rPr>
      </w:pPr>
      <w:r>
        <w:rPr>
          <w:caps/>
          <w:color w:val="000000"/>
          <w:sz w:val="24"/>
          <w:szCs w:val="28"/>
        </w:rPr>
        <w:t>provozní podmínky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Napěťová soustava</w:t>
      </w:r>
      <w:r>
        <w:rPr>
          <w:rFonts w:cs="Arial" w:ascii="Arial" w:hAnsi="Arial"/>
          <w:bCs/>
          <w:color w:val="000000"/>
        </w:rPr>
        <w:t>:</w:t>
      </w:r>
    </w:p>
    <w:p>
      <w:pPr>
        <w:pStyle w:val="Normal"/>
        <w:ind w:left="426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+PEN, 3+PE+N 3x230/400V, 50Hz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chrana před úrazem el. proudem v elektrické instalaci </w:t>
      </w:r>
    </w:p>
    <w:p>
      <w:pPr>
        <w:pStyle w:val="Normal"/>
        <w:ind w:left="426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odle ČSN 33 2000-4-41 ed.2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chranné opatření:</w:t>
      </w:r>
      <w:r>
        <w:rPr>
          <w:rFonts w:cs="Arial" w:ascii="Arial" w:hAnsi="Arial"/>
          <w:color w:val="000000"/>
        </w:rPr>
        <w:t xml:space="preserve"> automatické odpojení od zdroj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Základní ochrana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základní izolací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krytem nebo přepážkou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chrana při poruše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automatickým odpojením od zdroje v síti TN nadproudovými jistícími prvk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b) automatickým odpojením od zdroje v síti TN proudovými chrániči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ochranným pospojováním podle ČSN 33 2000-4-41 ed.2 čl. 411.3.1.2.</w:t>
      </w:r>
    </w:p>
    <w:p>
      <w:pPr>
        <w:pStyle w:val="TextBody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OBECNÝ POPIS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okumentace řeší silnoproudou elektroinstalaci stavebních úprav kavárny a navazujících prostor. Slaboproudá instalace (např. STK, CCTV, EZS) nebyla požadována.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Pro realizaci stavby je nutné mít k dispozici: PD stávající elektroinstalace: Obnova a úprava objektu č.p. 2, k.ú. Telč (10/2009), Bc. Lukáš Roztočil, Nad Parkem 3397, 580 01 Havlíčkův Brod, Tel.: 721 363 272, E-mail: roztocillukas@seznam.cz. Jde především o výkres PŮDORYS PŘÍZEMÍ č.v. 03 a schema rovaděče RS 0.2</w:t>
      </w:r>
    </w:p>
    <w:p>
      <w:pPr>
        <w:pStyle w:val="TextBody"/>
        <w:widowControl w:val="false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1"/>
        <w:rPr>
          <w:caps/>
          <w:color w:val="000000"/>
          <w:sz w:val="24"/>
          <w:szCs w:val="28"/>
        </w:rPr>
      </w:pPr>
      <w:r>
        <w:rPr>
          <w:caps/>
          <w:color w:val="000000"/>
          <w:sz w:val="24"/>
          <w:szCs w:val="28"/>
        </w:rPr>
        <w:t>Bilance výkonů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pravou prostoru nedochází k podstatné změně instalovaného příkon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caps/>
          <w:color w:val="000000"/>
          <w:sz w:val="24"/>
          <w:szCs w:val="28"/>
        </w:rPr>
      </w:pPr>
      <w:r>
        <w:rPr>
          <w:caps/>
          <w:color w:val="000000"/>
          <w:sz w:val="24"/>
          <w:szCs w:val="28"/>
        </w:rPr>
        <w:t>technický popis projektovaného zařízení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4"/>
          <w:szCs w:val="28"/>
        </w:rPr>
      </w:pPr>
      <w:r>
        <w:rPr>
          <w:rFonts w:cs="Arial" w:ascii="Arial" w:hAnsi="Arial"/>
          <w:b/>
          <w:caps/>
          <w:color w:val="000000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pájení</w:t>
      </w:r>
    </w:p>
    <w:p>
      <w:pPr>
        <w:pStyle w:val="Normlnweb"/>
        <w:spacing w:before="0" w:after="0"/>
        <w:rPr/>
      </w:pPr>
      <w:r>
        <w:rPr>
          <w:rFonts w:cs="Arial" w:ascii="Arial" w:hAnsi="Arial"/>
          <w:color w:val="000000"/>
        </w:rPr>
        <w:t xml:space="preserve">Přepojené i stávající obvody budou napojeny ze stávajícího rozvaděče </w:t>
      </w:r>
      <w:r>
        <w:rPr>
          <w:rFonts w:cs="Arial" w:ascii="Arial" w:hAnsi="Arial"/>
          <w:b/>
          <w:bCs/>
          <w:color w:val="000000"/>
        </w:rPr>
        <w:t>RS0.2</w:t>
      </w:r>
      <w:r>
        <w:rPr>
          <w:rFonts w:cs="Arial" w:ascii="Arial" w:hAnsi="Arial"/>
          <w:color w:val="000000"/>
        </w:rPr>
        <w:t xml:space="preserve"> (chodba 0.08E)</w:t>
      </w:r>
    </w:p>
    <w:p>
      <w:pPr>
        <w:pStyle w:val="Normln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ystém napětí: 3+N+PE, 3x400/230V, 50 Hz, TN-C-S</w:t>
      </w:r>
    </w:p>
    <w:p>
      <w:pPr>
        <w:pStyle w:val="Normln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menovitý proud: 125A</w:t>
      </w:r>
    </w:p>
    <w:p>
      <w:pPr>
        <w:pStyle w:val="Normln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kratové proudy Iks=4,5kA</w:t>
      </w:r>
    </w:p>
    <w:p>
      <w:pPr>
        <w:pStyle w:val="Normlnweb"/>
        <w:spacing w:before="0" w:after="0"/>
        <w:rPr/>
      </w:pPr>
      <w:r>
        <w:rPr>
          <w:rFonts w:cs="Arial" w:ascii="Arial" w:hAnsi="Arial"/>
          <w:color w:val="000000"/>
        </w:rPr>
        <w:t>Ochrana před neb. dot. napětím: Samočinným odpojením od zdroje dle ČSN 33-2000-4-41</w:t>
      </w:r>
    </w:p>
    <w:p>
      <w:pPr>
        <w:pStyle w:val="Normln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yp provedení: oceloplechový zapuštěný rozvaděč, 180 modulů</w:t>
      </w:r>
    </w:p>
    <w:p>
      <w:pPr>
        <w:pStyle w:val="Normln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ytí: IP40/20</w:t>
      </w:r>
    </w:p>
    <w:p>
      <w:pPr>
        <w:pStyle w:val="Normln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měry: š.600, v.1500, hl.250</w:t>
      </w:r>
    </w:p>
    <w:p>
      <w:pPr>
        <w:pStyle w:val="Normln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užité přístroje: HAGER</w:t>
      </w:r>
    </w:p>
    <w:p>
      <w:pPr>
        <w:pStyle w:val="Normln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žární odolnost: E15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ozvaděč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Řešený prostor neobsahuje nový rozvaděč (napájení bude provedeno stávajícímy / přepojenými kabely z rozv. RS 0.2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prostoru 0.23.4 (umývárna a pisoáry muži) bude instalována inst. Krabice s jištěním a napájecím zdrojem pro automatické splachování – viz níž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abelové rozvody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Veškeré kabelové rozvody budou provedeny kabely CYKY v soustavě TN-S. Tyto kabely budou uloženy pod omítko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mělé osvětlení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</w:rPr>
        <w:t>Osvětlení společných prostor a denní místnosti bude splňovat podmínky ČSN ČSN EN 12464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vedení elektroinstalace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 xml:space="preserve">Změny se týkají stávajících vývodů z RS 0.2: 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>214, 233, 236, 258, 259, 263.</w:t>
      </w:r>
      <w:r>
        <w:rPr>
          <w:rFonts w:eastAsia="Times New Roman" w:cs="Arial" w:ascii="Arial" w:hAnsi="Arial"/>
          <w:color w:val="000000"/>
          <w:lang w:eastAsia="cs-CZ"/>
        </w:rPr>
        <w:t xml:space="preserve"> Data vycházejí z dostupné dokumentace a mohou se lišit od skut. provedení, prověřit na místě před zahájením prací. Dostupný výkres rozvaděče patrně nezohledňuje úpravy, ke kterým v minulosti došlo.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Z hlediska minimalizace zásahů do stávajícího rozvaděče a také z důvodů ekonomických bylo přistoupeno k návaznosti na předchozí systém, tzn. jeden proudový chránič na provoz celé kavárny. Přepojeno bude pouze několik stáv. obvodů tak, aby byly měřené elektroměrem kavárny.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Využitím zásuvkových rozvodů stávající učebny pro soc. zařízení a denní místnost bylo dosaženo toho, že není potřeba budovat žádnou novou kabelovou trasu ze rozvaděče RS 0.2 a provádět stavební zásahy do chodby před rozvaděčem.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Nutné stavební zásahy budou provedeny pouze na chodbě 0.08E z důvodu nalezení a vytyčení stávajících zásuvkových obvodů a jejich odklonění do nově rekonstruovaných prostor.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Technický popis změn: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0.22</w:t>
        <w:tab/>
        <w:t>stávající kavárna</w:t>
      </w:r>
      <w:r>
        <w:rPr>
          <w:rFonts w:eastAsia="Times New Roman" w:cs="Arial" w:ascii="Arial" w:hAnsi="Arial"/>
          <w:color w:val="000000"/>
          <w:lang w:eastAsia="cs-CZ"/>
        </w:rPr>
        <w:t xml:space="preserve"> (v dokumentaci elektro z r. 2009 označ. 0.23)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instalace zachována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instalace je napájena z RS 0.2 přes vlastní elektroměr. Do této skupiny vývodů za ELM budou přepojeny všechny níže uvedené vývody (měření kavárny jako celku)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0.22A</w:t>
        <w:tab/>
        <w:t>odbyt kavárny</w:t>
      </w:r>
      <w:r>
        <w:rPr>
          <w:rFonts w:eastAsia="Times New Roman" w:cs="Arial" w:ascii="Arial" w:hAnsi="Arial"/>
          <w:color w:val="000000"/>
          <w:lang w:eastAsia="cs-CZ"/>
        </w:rPr>
        <w:t xml:space="preserve"> (pouze úpravy, původně učebna)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demontáž veškerého audio a video zařízení se zachováním funkčnosti a předáním majiteli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přepojení stávajícího osvětlení 214 v rozvaděči (viz výkr. rozv.), nově bude vedení 214 sloužit i pro osvětlení soc. zařízení a denní místnost. Stejný obvod obsluhuje i stávající žaluzie, původní ovladač bude demontován (nové soc. zařízení) a dva nové budou instalovány v denní místnosti a v odbytu kavárny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přepojení stáv. zásuvkového okruhu 259 v rozvaděči do ksupiny za ELM kavárna, zásuvky a vedení zůstávají stávající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0.23</w:t>
        <w:tab/>
        <w:t>sociální zař, denní místnost</w:t>
      </w:r>
      <w:r>
        <w:rPr>
          <w:rFonts w:eastAsia="Times New Roman" w:cs="Arial" w:ascii="Arial" w:hAnsi="Arial"/>
          <w:color w:val="000000"/>
          <w:lang w:eastAsia="cs-CZ"/>
        </w:rPr>
        <w:t xml:space="preserve"> (nově řešené prostory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OSVĚTLENÍ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přepojení stávajícího osvětlení v místnosti 0.22A (odbyt kavárny, viz výše) 214 v rozvaděči (viz výkr. rozv.), nově bude vedení 214 sloužit i pro osvětlení soc. zařízení a denní místnost (+ žaluzie viz výše)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svítidla v chodbě 0.23.6 (pro veřejnost) budou osazena autonomním náhradním zdrojem s dobou zálohy 60 min.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VZDUCHOTECHNIKA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mimo denní místnosti (ovládání dvěma přepínači ř. 6) bude osvětlení řízeno detektory pohybu s nastaveným přiměřeným časem rozepnutí, v místnostech s ventilátory budou tyto detektory spínat i relé ventilátorů odvětrání (celkem 6 ks) s nastaveným doběhem, který stanoví uživatel. Pokud budou dodány provesí VZT ventilátory s vlastním doběhem, je tuto skutečnost potřeba před zahájením montáže zkoordinovat.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ZÁSUVKOVÝ OBVOD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přepojený okruh 233 bude sloužit pro zásuvky v nových místnostech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PŘÍVOD PRO VYSOUŠEČE RUKOU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přepojený okruh 236 bude sloužit pro zásuvku vysoušeče rukou VR1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přepojený okruh 258 bude sloužit pro zásuvku vysoušeče rukou VR2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přepojený okruh 263 bude sloužit pro zásuvku vysoušeče rukou VR3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Vlastní vysoušeče rukou nejsou předmětem dodávky elektro.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AUTOMATICKÉ SPLACHOVÁNÍ</w:t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nst. krabice s jističem 6C/1 a napájecím zdrojem pro skupinu pisoárů (např. Sanela SLZ 01Y - koordinovat napětí s dodanými výrobky ZTI) + připojení ZTI zařízení. Krabice připojena z nejbližšího zás. rozvodu (poznačeno do dok. skut. provedení)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jc w:val="both"/>
        <w:rPr>
          <w:rFonts w:eastAsia="Times New Roman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OCHRANNÉ POSPOJOVÁNÍ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Ochranné pospojení vodičem dle ČSN 33 2000-5-54 bude provedeno v místnosti sprchy 0.23.3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Úpravy ve stáv. Rozvaděči RS 0.2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tbl>
      <w:tblPr>
        <w:tblW w:w="9162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0"/>
        <w:gridCol w:w="714"/>
        <w:gridCol w:w="458"/>
        <w:gridCol w:w="1230"/>
        <w:gridCol w:w="953"/>
        <w:gridCol w:w="971"/>
        <w:gridCol w:w="3706"/>
      </w:tblGrid>
      <w:tr>
        <w:trPr>
          <w:trHeight w:val="300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stav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ozn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WL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přístroj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vedení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účel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místnost / poznámka</w:t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ajíc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FI41.2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RCD 40/4/0,03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ajíc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F41.2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jistič 32C/3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ajíc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ET.1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elektroměr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ajíc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F15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215</w:t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jistič 10C/1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CYKY-J 3x1,5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osvětlení</w:t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. kavárna</w:t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ajíc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F45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245</w:t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jistič 16C/1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CYKY-J 3x2,5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zásuvky</w:t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. kavárna</w:t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ajíc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F46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246</w:t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jistič 16C/1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CYKY-J 3x2,5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zásuvky</w:t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. kavárna</w:t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ajíc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F47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247</w:t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jistič 16C/1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CYKY-J 3x2,5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zásuvky</w:t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. kavárna</w:t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ajíc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F48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248</w:t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jistič 16C/1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CYKY-J 3x2,5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zásuvky</w:t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. kavárna</w:t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přemístěn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F14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214</w:t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jistič 10C/1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CYKY-J 3x1,5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osvětlení</w:t>
              <w:br/>
              <w:t>žaluzie</w:t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pův. učebna, přepojení za FI41.2, osv. 0.22A zůstává, k tomu nově napojeno osv. soc. zázemí a denní místn. a žaluzie</w:t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přemístěn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F33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233</w:t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jistič 16C/1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CYKY-J 3x2,5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zásuvky</w:t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pův. učebna, nyní odbyt kavárna, přepojení za FI41.2, nové zásuvky v soc. zařízení</w:t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přemístěn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F36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236</w:t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jistič 16C/1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CYKY-J 3x2,5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zásuvky</w:t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pův. učebna, přepojení za FI41.2, vysoušeč rukou VR1</w:t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přemístěn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F58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258</w:t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jistič 16C/1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CYKY-J 3x2,5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zásuvky</w:t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pův. učebna, přepojení za FI41.2, vysoušeč rukou VR2</w:t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přemístěn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F59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259</w:t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jistič 16C/1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CYKY-J 3x2,5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zásuvky</w:t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stáv. zásuvky, přepojení za FI41.2, zásuvky zůstávají v 0.22A, odbyt kavárny</w:t>
            </w:r>
          </w:p>
        </w:tc>
      </w:tr>
      <w:tr>
        <w:trPr>
          <w:trHeight w:val="300" w:hRule="atLeast"/>
        </w:trPr>
        <w:tc>
          <w:tcPr>
            <w:tcW w:w="11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přemístění</w:t>
            </w:r>
          </w:p>
        </w:tc>
        <w:tc>
          <w:tcPr>
            <w:tcW w:w="7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F63</w:t>
            </w:r>
          </w:p>
        </w:tc>
        <w:tc>
          <w:tcPr>
            <w:tcW w:w="4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>263</w:t>
            </w:r>
          </w:p>
        </w:tc>
        <w:tc>
          <w:tcPr>
            <w:tcW w:w="12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jistič 16C/1</w:t>
            </w:r>
          </w:p>
        </w:tc>
        <w:tc>
          <w:tcPr>
            <w:tcW w:w="9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CYKY-J 3x2,5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zásuvky</w:t>
            </w:r>
          </w:p>
        </w:tc>
        <w:tc>
          <w:tcPr>
            <w:tcW w:w="37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cs-CZ"/>
              </w:rPr>
              <w:t>pův. učebna, přepojení za FI41.2, vysoušeč rukou VR3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Závěr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Před zahájením stavby je nutné zažádat o vyjádření energetiky k připojovanému odběrnému míst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Před započetím elektroinstalace upřesnit s investorem pozici všech elektroinstalačních prvků a jejich pozici fyzicky vyznačit na zdi (značkovací sprej, křída), případně se domluvit na nových pozicích daných prvků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Celá stavba se provede v souladu s platnými bezpečnostními předpisy a ČSN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vítidla umístěna ve venkovních prostorách a v koupelnách budou mít krytí minimálně IP 44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Veškeré typy koncových prvků (svítidla, vypínače, zásuvky apod.) budou odsouhlaseny hlavním architektem projektu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Po montáži elektroinstalace nechat vyhotovit revizní zprávu na elektrickém zařízení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tavbou nedojde k negativnímu vlivu na životní prostředí. Tento fakt zajistí investor (dodavatel) řádnou likvidací vzniklých odpadů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 xml:space="preserve">V Třebíči, dne 30.6.2024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/>
    </w:pPr>
    <w:r>
      <w:rPr>
        <w:rFonts w:cs="Arial" w:ascii="Arial" w:hAnsi="Arial"/>
        <w:bCs/>
        <w:i/>
        <w:iCs/>
        <w:color w:val="0D0D0D"/>
        <w:sz w:val="16"/>
        <w:szCs w:val="16"/>
      </w:rPr>
      <w:t>Univerzitní centrum Telč - Stavební úpravy kavárny a navazujících prostor, Nám. Zachariáše z Hradce 2, 588 56 Tel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0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ascii="Arial" w:hAnsi="Arial" w:cs="Arial"/>
      <w:b/>
      <w:color w:val="008080"/>
      <w:sz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HG Mincho Light J;Times New Roman" w:cs="Calibri"/>
      <w:b/>
      <w:bCs/>
      <w:color w:val="000000"/>
      <w:sz w:val="28"/>
      <w:szCs w:val="28"/>
      <w:lang w:bidi="cs-CZ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OpenSymbol;Courier New" w:hAnsi="OpenSymbol;Courier New" w:cs="OpenSymbol;Courier New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;Courier New" w:hAnsi="OpenSymbol;Courier New" w:cs="OpenSymbol;Courier New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OpenSymbol;Courier New" w:hAnsi="OpenSymbol;Courier New" w:cs="OpenSymbol;Courier New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OpenSymbol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  <w:lang w:val="cs-CZ" w:eastAsia="zh-CN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ProsttextChar">
    <w:name w:val="Prostý text Char"/>
    <w:qFormat/>
    <w:rPr>
      <w:rFonts w:ascii="Courier New" w:hAnsi="Courier New" w:eastAsia="Times New Roman" w:cs="OpenSymbol;Courier New"/>
      <w:spacing w:val="-2"/>
      <w:sz w:val="22"/>
      <w:szCs w:val="28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C401">
    <w:name w:val="c_4_0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Appletabspan">
    <w:name w:val="apple-tab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120" w:after="200"/>
      <w:ind w:left="708" w:hanging="0"/>
    </w:pPr>
    <w:rPr>
      <w:rFonts w:ascii="Arial" w:hAnsi="Arial" w:eastAsia="Calibri" w:cs="Arial"/>
      <w:i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</w:pPr>
    <w:rPr>
      <w:rFonts w:ascii="Courier New" w:hAnsi="Courier New" w:eastAsia="Times New Roman" w:cs="OpenSymbol;Courier New"/>
      <w:spacing w:val="-2"/>
      <w:sz w:val="22"/>
      <w:szCs w:val="28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OpenSymbol;Courier New"/>
      <w:spacing w:val="-2"/>
      <w:sz w:val="22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eastAsia="Times New Roman" w:cs="Arial"/>
      <w:sz w:val="22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eastAsia="Times New Roman" w:cs="Arial"/>
      <w:sz w:val="20"/>
    </w:rPr>
  </w:style>
  <w:style w:type="paragraph" w:styleId="Texttabulky1">
    <w:name w:val="text tabulky"/>
    <w:basedOn w:val="TextBody"/>
    <w:qFormat/>
    <w:pPr>
      <w:keepNext w:val="true"/>
      <w:autoSpaceDE w:val="false"/>
      <w:spacing w:before="0" w:after="0"/>
      <w:jc w:val="center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39:00Z</dcterms:created>
  <dc:creator>Mach</dc:creator>
  <dc:description/>
  <cp:keywords/>
  <dc:language>en-US</dc:language>
  <cp:lastModifiedBy>Karel Tomek</cp:lastModifiedBy>
  <cp:lastPrinted>2019-02-26T16:01:00Z</cp:lastPrinted>
  <dcterms:modified xsi:type="dcterms:W3CDTF">2024-06-30T17:25:00Z</dcterms:modified>
  <cp:revision>275</cp:revision>
  <dc:subject/>
  <dc:title>TITULNÍ STRANA</dc:title>
</cp:coreProperties>
</file>